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>
          <w:i/>
          <w:i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2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126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4.11.2021 №999, зі змі-</w:t>
      </w:r>
    </w:p>
    <w:p>
      <w:pPr>
        <w:pStyle w:val="Normal"/>
        <w:ind w:firstLine="12616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нами </w:t>
      </w:r>
      <w:r>
        <w:rPr>
          <w:i/>
          <w:sz w:val="24"/>
          <w:szCs w:val="24"/>
        </w:rPr>
        <w:t xml:space="preserve">від 26.01.2022 </w:t>
      </w:r>
    </w:p>
    <w:p>
      <w:pPr>
        <w:pStyle w:val="Normal"/>
        <w:ind w:firstLine="126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 №</w:t>
      </w:r>
      <w:r>
        <w:rPr>
          <w:i/>
          <w:sz w:val="24"/>
          <w:szCs w:val="24"/>
        </w:rPr>
        <w:t>1137</w:t>
      </w:r>
    </w:p>
    <w:p>
      <w:pPr>
        <w:pStyle w:val="Heading5"/>
        <w:ind w:left="284" w:right="-1" w:hanging="0"/>
        <w:jc w:val="center"/>
        <w:rPr>
          <w:i/>
          <w:i/>
        </w:rPr>
      </w:pPr>
      <w:r>
        <w:rPr>
          <w:i/>
        </w:rPr>
        <w:t>П Е Р Е Л І 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емельних ділянок, відносно яких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припиняється право постійного користування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FF0000"/>
          <w:sz w:val="6"/>
          <w:szCs w:val="28"/>
        </w:rPr>
      </w:pPr>
      <w:r>
        <w:rPr>
          <w:b/>
          <w:i/>
          <w:color w:val="FF0000"/>
          <w:sz w:val="6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4"/>
          <w:szCs w:val="28"/>
        </w:rPr>
      </w:pPr>
      <w:r>
        <w:rPr>
          <w:b/>
          <w:i/>
          <w:color w:val="000000"/>
          <w:sz w:val="4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552"/>
        <w:gridCol w:w="2410"/>
        <w:gridCol w:w="1134"/>
        <w:gridCol w:w="2126"/>
        <w:gridCol w:w="4111"/>
      </w:tblGrid>
      <w:tr>
        <w:trPr>
          <w:trHeight w:val="11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ільове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значення 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ата і 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єстрації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ава постійного користування земельною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о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ідстава припинення права постійного користування земельною ділянкою</w:t>
            </w:r>
          </w:p>
        </w:tc>
      </w:tr>
      <w:tr>
        <w:trPr>
          <w:trHeight w:val="2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8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                                               вул. Володим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ликого, 2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34:0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Криворізька міська клінічна лікарня №4» Криворіз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наступник – Комунальне підприємство «Криворізька міська клінічна лікарня №2» Криворізької міської 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ель закладі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хорони здоров’я та соціаль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52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8 №268272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Рішення міської ради від 26.05.2021 №481 «Про реорганізацію в місті Комунальних закладів охорони здоров’я», 25.08.2021 №428 «Про затвердження передавальних актів Комунальних закладів охорони здоров’я»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</w:rPr>
              <w:t>2. Інформація з Єдиного державного реєстру юридичних осіб, фізичних осіб-підприємців та громадських формувань про припинення юридичної особи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                                               вул. Володим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ликого, 21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34: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Криворізька міська клінічна лікарня №4» Криворіз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наступник – Ко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ель закладі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хорони здоров’я та соціаль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67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8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268022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</w:rPr>
              <w:t>1. Рішення міської ради від 26.05.2021 №481 «Про реорганізацію в місті Комунальних закладів охорони здоров’я», 25.08.2021 №428 «Про зат-вердження передавальних актів Комунальних  закладів  охорони  здоров’я»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2. Інформація з Єдиного державного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8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альне підприємство «Криворізька міська клінічна лікарня №2» Криворізької міської 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>реєстру юридичних осіб, фізичних осіб-підприємців та громадських формувань про припинення юридичної особи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       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</w:rPr>
              <w:t>вул. Женевська, 6б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451:000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ерційн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«Криворізька міська лікарня №9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риворіз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наступник – Комунальне підприємство «Криворізька міська клінічна лікарня №2» Криворізької міської 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у будівел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1.20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52268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1. Рішення міської ради від 26.05.2021 №481 «Про реорганізацію в місті Комунальних закладів охорони здоров’я», 25.08.2021 №428 «Про зат-вердження передавальних актів Комунальних  закладів  охорони  здоров’я».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2. Інформація з Єдиного державного реєстру юридичних осіб, фізичних осіб-підприємців та громадських формувань про припинення юридичної особи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ind w:left="-426" w:firstLine="993"/>
        <w:rPr/>
      </w:pPr>
      <w:r>
        <w:rPr>
          <w:b/>
          <w:i/>
          <w:color w:val="000000"/>
          <w:sz w:val="28"/>
          <w:szCs w:val="28"/>
        </w:rPr>
        <w:t>Керуюча справами виконкому                     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 2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i/>
      <w:sz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3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09:00Z</dcterms:created>
  <dc:creator>Балюк</dc:creator>
  <dc:description/>
  <cp:keywords/>
  <dc:language>en-US</dc:language>
  <cp:lastModifiedBy>ground60</cp:lastModifiedBy>
  <cp:lastPrinted>2021-10-29T15:44:00Z</cp:lastPrinted>
  <dcterms:modified xsi:type="dcterms:W3CDTF">2025-07-02T06:11:00Z</dcterms:modified>
  <cp:revision>4</cp:revision>
  <dc:subject/>
  <dc:title>Проект</dc:title>
</cp:coreProperties>
</file>